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Module Two – Task Analysis – SMART Notebook Basic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requisite Skill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Basic SMART Board skills/completion of Module On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Basic Computer Skill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Ability to save files as PD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sk One: Create a New Notebook File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Sub-task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Notebook Software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ave and name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sk Two:  Use the work area and tool b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Sub-task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dd text to a pag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raw a line on a pag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reate a shape on a pag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dd pictures to a pag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elect and move an object on a p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sk Three: Use the properties tab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Sub-task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Change font, size &amp; style of tex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Change color, thickness &amp; style of line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Change fill effect of shape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Change transparency of object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sk Four:  Use the page sorter tab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Sub-task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dd a new pag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Choose an active pag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Clone a pag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rag objects from one page to anothe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Change the order of page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me a pag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Group page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me grou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8:56:00Z</dcterms:created>
  <dc:creator>Elizabeth Hartranft</dc:creator>
  <dc:description/>
  <cp:keywords/>
  <dc:language>en-US</dc:language>
  <cp:lastModifiedBy>Elizabeth Hartranft</cp:lastModifiedBy>
  <cp:lastPrinted>2009-11-05T04:41:00Z</cp:lastPrinted>
  <dcterms:modified xsi:type="dcterms:W3CDTF">2009-11-07T08:56:00Z</dcterms:modified>
  <cp:revision>2</cp:revision>
  <dc:subject/>
  <dc:title>Notebook Software Basics – Task Analysis</dc:title>
</cp:coreProperties>
</file>